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ind w:left="4957" w:firstLine="6"/>
        <w:rPr>
          <w:rFonts w:eastAsia="Batang;바탕"/>
          <w:b/>
          <w:b/>
          <w:sz w:val="24"/>
          <w:szCs w:val="28"/>
          <w:lang w:val="bg-BG" w:eastAsia="ko-KR"/>
        </w:rPr>
      </w:pPr>
      <w:r>
        <w:rPr>
          <w:rFonts w:eastAsia="Batang;바탕"/>
          <w:b/>
          <w:sz w:val="24"/>
          <w:szCs w:val="28"/>
          <w:lang w:val="bg-BG" w:eastAsia="ko-KR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Изкупуване от страна на община Самоков на ПИ № 65231.914.255 гр.Самоков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о</w:t>
      </w:r>
      <w:r>
        <w:rPr>
          <w:sz w:val="24"/>
          <w:szCs w:val="24"/>
          <w:lang w:val="ru-RU"/>
        </w:rPr>
        <w:t xml:space="preserve"> предложение</w:t>
      </w:r>
      <w:r>
        <w:rPr>
          <w:sz w:val="24"/>
          <w:szCs w:val="24"/>
          <w:lang w:val="bg-BG"/>
        </w:rPr>
        <w:t xml:space="preserve"> вх.№ ОСК25-ТД26-1040/31.03.2025 г. от Милена Мандраджийска-Управител на „ГиК Груп“ ЕООД относно изкупуване от страна на Община Самоков на собствения на дружеството ПИ № 65231.914.255 гр.Самоков.</w:t>
      </w:r>
    </w:p>
    <w:p>
      <w:pPr>
        <w:pStyle w:val="Normal"/>
        <w:spacing w:lineRule="auto" w:line="256"/>
        <w:ind w:right="-57"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1.В изпълнение на РЕШЕНИЕ № 1496/21.06.2018 г. на ОбС Община Самоков е продала на „ГИК ГРУП“ ЕООД след проведен търг с явно наддаване ПИ с идентификатор № 65231.914.255 с площ от 1085 кв.м., трайно предназначение на територията: урбанизирана, начин на трайно ползване: за друг, обществен обект, комплекс, съгласно одобрената кадастрална карта на гр.Самоков, идентичен с УПИ-парцел ІІ-за кооперативен пазар в кв.292А кв.”Самоково” съгласно одобрения с Решение № 1980/28.07.2011г. застроителен и регулационен план, за което е сключен Договор за продажба на общински недвижим имот от 12.09.2018 г., вписан с вх.рег.№ 2551 акт № 118 том 10 дело 1652 в Служба по вписванията.</w:t>
      </w:r>
    </w:p>
    <w:p>
      <w:pPr>
        <w:pStyle w:val="Normal"/>
        <w:spacing w:lineRule="auto" w:line="256"/>
        <w:ind w:right="-57" w:firstLine="708"/>
        <w:jc w:val="both"/>
        <w:rPr/>
      </w:pPr>
      <w:r>
        <w:rPr>
          <w:rFonts w:eastAsia="Calibri"/>
          <w:sz w:val="24"/>
          <w:szCs w:val="24"/>
          <w:lang w:val="bg-BG"/>
        </w:rPr>
        <w:t>2.До настоящия момент имотът се ползва за паркинг от живущите в близост, като ежедневно се паркират около 80 броя МПС. В района няма изградени достатъчно места за паркиране към жилищните блокове, както и не са предвидени нови общински паркинги с възможност за ползване от жилищния квартал.</w:t>
      </w:r>
    </w:p>
    <w:p>
      <w:pPr>
        <w:pStyle w:val="Normal"/>
        <w:spacing w:lineRule="auto" w:line="256"/>
        <w:ind w:right="-57"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 реализиране предвижданията на плана и изграждане на Кооперативен пазар би се повлияло значително на обстановката в квартала, като ще се дисбалансира съотношението на живущите към наличните места за паркиране.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 тази връзка е изразеното предложение от страна на собственика да продаде имота на Община Самоков и същият да се използва в обществена полза. По този начин ще се гарантира запазването на съществуващото положение и баланса в жилищния квартал, като превенция към потенциален обществен натиск от липсата на места за паркиране.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4"/>
          <w:szCs w:val="24"/>
          <w:u w:val="single"/>
          <w:lang w:val="bg-BG"/>
        </w:rPr>
      </w:pPr>
      <w:r>
        <w:rPr>
          <w:rFonts w:eastAsia="Calibri"/>
          <w:sz w:val="24"/>
          <w:szCs w:val="24"/>
          <w:u w:val="single"/>
          <w:lang w:val="bg-BG"/>
        </w:rPr>
        <w:t>В тази връзка изкупуването от страна на Община Самоков на описания имот се явява целесъобразн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Описаният Поземлен имот е включен в приетата с Решение № 563/30.01.2025 г. на ОбС Програма за управление и разпореждане с имоти общинска собственост през 2025 г. т.3 поз.2-придобиване на нови имот чрез покупк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Съгласно чл.34 ал.1 и ал.2 от Закона за общинската собственост, във връзка с чл.8 т.1 от Наредба № 4 за реда за придобиване, управление и разпореждане с общинско имущество Община Самоков може да придобие правото на собственост възмездно чрез покупко-продажба. В тази връзка Община Самоков възложи изготвянето на пазарна оценка на имота от оценител на имоти (Сертификат № 900500262 от КНОБ), съгласно която за ПИ с идентификатор № 65231.914.255 с площ 1085 кв.м., </w:t>
      </w:r>
      <w:r>
        <w:rPr>
          <w:rFonts w:eastAsia="Calibri"/>
          <w:sz w:val="24"/>
          <w:szCs w:val="24"/>
          <w:lang w:val="bg-BG"/>
        </w:rPr>
        <w:t xml:space="preserve">трайно предназначение на територията: урбанизирана, начин на трайно ползване: за друг, обществен обект, комплекс, номер по предходен план: квартал 292А, парцел ІІ съгласно одобрените със Заповед № 300-5-34/15.05.2004г. на Изпълнителния директор на АК и изменени със Заповед № КД-14-23-82/10.04.2012 г. кадастрална карта и кадастрални регистри на гр.Самоков, идентичен с УПИ-парцел ІІ-за кооперативен пазар в кв.292А кв.”Самоково” съгласно одобрения с Решение № 1980/28.07.2011г. застроителен и регулационен план на гр.Самоков </w:t>
      </w:r>
      <w:r>
        <w:rPr>
          <w:sz w:val="24"/>
          <w:szCs w:val="24"/>
          <w:lang w:val="bg-BG"/>
        </w:rPr>
        <w:t xml:space="preserve">е определена пазарна цена в размер на </w:t>
      </w:r>
      <w:r>
        <w:rPr>
          <w:sz w:val="24"/>
          <w:szCs w:val="24"/>
          <w:u w:val="single"/>
          <w:lang w:val="bg-BG"/>
        </w:rPr>
        <w:t>162 750 лв. /сто шестдесет и две хиляди седемстотин и петдесет лева/-без ДДС или 150 лв./кв.м.</w:t>
      </w:r>
      <w:r>
        <w:rPr>
          <w:sz w:val="24"/>
          <w:szCs w:val="24"/>
          <w:lang w:val="bg-BG"/>
        </w:rPr>
        <w:t>, при данъчна оценка в размер на 17143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31297/11.02.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обственикът </w:t>
      </w:r>
      <w:r>
        <w:rPr>
          <w:rFonts w:eastAsia="Calibri"/>
          <w:sz w:val="24"/>
          <w:szCs w:val="24"/>
          <w:lang w:val="bg-BG"/>
        </w:rPr>
        <w:t xml:space="preserve">„ГИК ГРУП“ ЕООД е запознат с възложената от Община Самоков пазарна оценка и е изразил изричното си съгласие да продаде имота на Община Самоков при цена </w:t>
      </w:r>
      <w:r>
        <w:rPr>
          <w:sz w:val="24"/>
          <w:szCs w:val="24"/>
          <w:u w:val="single"/>
          <w:lang w:val="bg-BG"/>
        </w:rPr>
        <w:t xml:space="preserve">162 750 лв. /сто шестдесет и две хиляди седемстотин и петдесет лева/-без ДДС или 150 лв./кв.м. </w:t>
      </w:r>
      <w:r>
        <w:rPr>
          <w:sz w:val="24"/>
          <w:szCs w:val="24"/>
          <w:lang w:val="bg-BG"/>
        </w:rPr>
        <w:t xml:space="preserve">видно от писмо вх.№ ОСК25-ТД26-1040-3 от 14.04.2025 г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34 ал.1 и ал.2 от Закона за общинската собственост, във връзка с чл.8 т.1 от Наредба № 4 за реда за придобиване, управление и разпореждане с общинско имущество, Общинският съвет да приеме решение за придобиване собствеността на ПИ № 65231.914.255 съгласно приложения проект на решение, неразделна част от настоящия доклад.</w:t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 xml:space="preserve">ОСК25-ТД26-1040/31.03.2025 г. и </w:t>
      </w:r>
      <w:r>
        <w:rPr>
          <w:sz w:val="24"/>
          <w:szCs w:val="24"/>
          <w:lang w:val="bg-BG"/>
        </w:rPr>
        <w:t>вх.№ ОСК25-ТД26-1040-3 от 14.04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азарна оценка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Изготвил: </w:t>
      </w:r>
    </w:p>
    <w:p>
      <w:pPr>
        <w:pStyle w:val="Normal"/>
        <w:spacing w:lineRule="auto" w:line="360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идобиване в собственост чрез покупка на ПИ № 65231.914.255 гр.Самоков, във връзка с постъпило предложение вх.№ ОСК25-ТД26-1040/31.03.2025 г. от Милена Мандраджийска-Управител на „ГиК Груп“ ЕООД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34 ал.1 и ал.2 от Закона за общинската собственост, във връзка с чл.8 т.1 от Наредба № 4 за реда за придобиване, управление и разпореждане с общинско имущество</w:t>
      </w:r>
      <w:r>
        <w:rPr>
          <w:sz w:val="24"/>
          <w:szCs w:val="24"/>
          <w:lang w:val="ru-RU"/>
        </w:rPr>
        <w:t xml:space="preserve"> на Общински съвет Самоков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дава съгласие Община Самоков да придобие възмездно  чрез покупка собствеността върху </w:t>
      </w:r>
      <w:r>
        <w:rPr>
          <w:sz w:val="24"/>
          <w:szCs w:val="24"/>
          <w:lang w:val="bg-BG"/>
        </w:rPr>
        <w:t xml:space="preserve">ПИ с идентификатор № 65231.914.255 с площ 1085 кв.м., </w:t>
      </w:r>
      <w:r>
        <w:rPr>
          <w:rFonts w:eastAsia="Calibri"/>
          <w:sz w:val="24"/>
          <w:szCs w:val="24"/>
          <w:lang w:val="bg-BG"/>
        </w:rPr>
        <w:t xml:space="preserve">трайно предназначение на територията: урбанизирана, начин на трайно ползване: за друг, обществен обект, комплекс, номер по предходен план: квартал 292А, парцел ІІ съгласно одобрените със Заповед № 300-5-34/15.05.2004г. на Изпълнителния директор на АК и изменени със Заповед № КД-14-23-82/10.04.2012 г. кадастрална карта и кадастрални регистри на гр.Самоков, идентичен с УПИ-парцел ІІ-за кооперативен пазар в кв.292А кв.”Самоково” съгласно одобрения с Решение № 1980/28.07.2011г. застроителен и регулационен план на гр.Самоков, собственост на „ГИК ГРУП“ ЕООД съгласно Договор за продажба на общински недвижим имот от 12.09.2018 г., вписан с вх.рег.№ 2551 акт № 118 том 10 дело 1652 в Служба по вписванията при цена </w:t>
      </w:r>
      <w:r>
        <w:rPr>
          <w:sz w:val="24"/>
          <w:szCs w:val="24"/>
          <w:u w:val="single"/>
          <w:lang w:val="bg-BG"/>
        </w:rPr>
        <w:t>162 750 лв. /сто шестдесет и две хиляди седемстотин и петдесет лева/-без ДДС или 150 лв./кв.м.</w:t>
      </w:r>
      <w:r>
        <w:rPr>
          <w:rFonts w:eastAsia="Calibri"/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2.Възлага на Кмета на Община Самоков да сключи договор за покупко-продажба на имота с </w:t>
      </w:r>
      <w:r>
        <w:rPr>
          <w:rFonts w:eastAsia="Calibri"/>
          <w:sz w:val="24"/>
          <w:szCs w:val="24"/>
          <w:lang w:val="bg-BG"/>
        </w:rPr>
        <w:t>„ГИК ГРУП“ ЕООД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14:00Z</dcterms:created>
  <dc:creator>branimira</dc:creator>
  <dc:description/>
  <cp:keywords/>
  <dc:language>en-US</dc:language>
  <cp:lastModifiedBy>branimira</cp:lastModifiedBy>
  <cp:lastPrinted>2025-04-14T13:48:00Z</cp:lastPrinted>
  <dcterms:modified xsi:type="dcterms:W3CDTF">2025-04-14T11:14:00Z</dcterms:modified>
  <cp:revision>2</cp:revision>
  <dc:subject/>
  <dc:title>О Б Щ И Н А   С А М О К О В</dc:title>
</cp:coreProperties>
</file>